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9707046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7944992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521663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74238209"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8007527"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0897428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